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0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44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72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2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78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52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88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921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156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23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968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67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