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304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321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117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608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146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440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502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063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378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476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329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945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914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242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320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11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346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