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747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671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498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836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243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700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500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362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412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956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0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368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93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968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71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