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952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544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39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0923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4941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940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456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362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6447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820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349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050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3362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