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4176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7961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1519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1041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840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9558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2118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6745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4990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8793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805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992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5567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8203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5283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1415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343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