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466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017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447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257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982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651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147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898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368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139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88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473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531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730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537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