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2605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553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6626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8193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565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7922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1450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9425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484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55560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0098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4364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9112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