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78067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0787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80859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6640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0950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25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664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120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2592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412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231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9903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5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39344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913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899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394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