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900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3907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0520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4637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568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1315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8203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67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7939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3745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81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68762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367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60278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35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