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537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3963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0292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158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0011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4868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0158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076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059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518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4847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591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424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