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69873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2833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110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9246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82230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123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623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3680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3090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358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2000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3680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0455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4527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8277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805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8648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