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7983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3159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2288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16109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5955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80570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7089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55088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74686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8001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56728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5515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12151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54949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30483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