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711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4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42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694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48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8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937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410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54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23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31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7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04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