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347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99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023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973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083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035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597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667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818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850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363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771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317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345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212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711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195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