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447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663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157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498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771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112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528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430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338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171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050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985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735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706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008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