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338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654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584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819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479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8512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742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852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40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851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474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956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666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