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9243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04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8684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9100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944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8743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7145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2546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6949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7632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046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763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2221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8380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9804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3082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3855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