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705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606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480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398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999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106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133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22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120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279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156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830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480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954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731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