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261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818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624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504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391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541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075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225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005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516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591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135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493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