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94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92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382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40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9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0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658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340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8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8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6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7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25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89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350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96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76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