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446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462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214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318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221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294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545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24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263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449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821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260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782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455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082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