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8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676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9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53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59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32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22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7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9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030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43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6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87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