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9754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23888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83522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4065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25789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51405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58955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63147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11041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86490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42258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10506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29198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04637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31482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14536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31580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