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6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07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80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26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599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6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70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72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87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79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64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468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06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732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669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