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397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472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596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62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564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981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044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82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073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926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991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94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449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