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2807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852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468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960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096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241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803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834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646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899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16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309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266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391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80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032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103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