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16562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40405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36952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04011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32623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42425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711478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33751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13104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3626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44463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457397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70745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37866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25790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