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7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52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45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6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73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53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5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2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70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37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38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89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73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