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339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905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191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36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616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74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021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49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22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279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49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13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22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25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799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62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924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