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96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75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30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638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11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67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11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1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5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290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4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29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955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09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92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