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1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573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98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51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94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794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93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19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673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367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28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55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716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