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560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467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019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601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379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439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096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602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650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355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32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784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615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714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917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909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961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