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654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718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088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062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152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42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644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35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43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033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553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627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506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072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03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