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612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72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090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970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236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476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598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055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344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325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720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143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358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