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32235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69451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99130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59601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347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12764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0342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70506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07247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98578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83021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53401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69905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00409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3431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3133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60300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