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92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577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115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313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653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310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766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968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318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07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802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151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729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502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937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