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6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32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1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78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63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17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97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96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23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427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95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859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19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