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81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669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63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03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259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4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4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59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93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99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0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850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4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10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93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26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38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