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1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68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01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235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43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990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783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084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139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2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60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80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71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35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73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