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2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56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40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93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72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728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71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206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013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2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28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9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43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