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070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992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812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84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286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045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161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600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212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720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795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426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524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90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468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295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92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