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93246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8445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30019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98361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86053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14585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92114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84280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70347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58713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24518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69567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78356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17215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88713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