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81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62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819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084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640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422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77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577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065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24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97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50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407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