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6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07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998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4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82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681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30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45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341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8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20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1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814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83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326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8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17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