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171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061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0674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175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431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420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813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715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251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942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415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852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14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688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53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