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633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902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683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973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043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860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854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037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705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779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950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692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061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