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558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684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34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56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82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70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483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928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420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89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703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94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357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213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916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65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