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9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27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3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53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54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151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1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8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290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6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94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45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16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74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