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774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8276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0986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6739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8087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9391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0487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92674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302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201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033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5292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2311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