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719212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670207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193326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073762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505908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91046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811487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712320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872373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996482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53809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9822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66494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904931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936585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061083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330526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